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nflict Beg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5:1 – 6: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9-3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sin of Ananias and Sapphir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t a requirement that the disciples sell their propert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ccount Luke gave shows that their lie was to _____________, to ____________ and to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is the story of Nadab and Abihu like that of Ananias and Sapphir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sulted from the continuing preaching of the apostl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postles were arrested by the __________, led by the _________ 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it come about that they were not found in the prison when the Sanhedrin sent for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rge of the Sanhedrin had been violated by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it strange that the Jewish leaders would now be saying, “You intend to bring this man’s blood upon us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er and the other apostles said, “We must ________________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ngered the Jews to the point that they wanted to kill the apost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advice of Gamaliel was _____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apostles do right after being beaten and forbidden to speak in the name of Jesu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meant by the designation “Grecian Jews”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blem arose at this time in the church in Jerusal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four things showing how this problem was handled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36:00Z</dcterms:created>
  <dc:creator>Don Vines</dc:creator>
  <dc:description/>
  <dc:language>en-US</dc:language>
  <cp:lastModifiedBy>Frank D Vines</cp:lastModifiedBy>
  <cp:lastPrinted>2006-09-29T21:25:00Z</cp:lastPrinted>
  <dcterms:modified xsi:type="dcterms:W3CDTF">2006-10-02T02:26:00Z</dcterms:modified>
  <cp:revision>11</cp:revision>
  <dc:subject/>
  <dc:title>Quarter 9 Lesson 1</dc:title>
</cp:coreProperties>
</file>